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0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впатори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9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99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018"/>
        <w:gridCol w:w="5052"/>
      </w:tblGrid>
      <w:tr>
        <w:trPr>
          <w:trHeight w:val="29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4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02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15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01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"/>
        <w:gridCol w:w="4910"/>
        <w:gridCol w:w="4429"/>
      </w:tblGrid>
      <w:tr>
        <w:trPr>
          <w:trHeight w:val="61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-й Варшавский проезд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тляков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Шестопал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ст-ца Стародеревянков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-ст-ца Ленинградская - ст-ца Кисляковская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г. Краснодар - г. Ейск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77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ибрид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фи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551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г. Тимашевск - ст-ца Полтавская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х. Трудобеликовский - ст-ца Полтавская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6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4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г. Краснодар - г. Темрюк - х. Белый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Обход г. Темрюк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г. Темрюк - ст-ца Фонталовская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7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-29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дыны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6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Граница с Украиной -Джанкой - Феодосия - Керчь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9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Симферополь - Феодосия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Евпаторий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6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4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Красноперекопск -Симферополь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5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Симферополь - Евпатория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сёлов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Железнодорожный переулок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9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777"/>
        <w:gridCol w:w="4257"/>
      </w:tblGrid>
      <w:tr>
        <w:trPr>
          <w:trHeight w:val="56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4"/>
        <w:gridCol w:w="1733"/>
        <w:gridCol w:w="1663"/>
        <w:gridCol w:w="1399"/>
        <w:gridCol w:w="1874"/>
      </w:tblGrid>
      <w:tr>
        <w:trPr>
          <w:trHeight w:val="295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7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Corbel" w:hAnsi="Corbel" w:eastAsia="Times New Roman" w:cs="Corbel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5</Characters>
  <CharactersWithSpaces>2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43:00Z</dcterms:created>
  <dc:creator/>
  <dc:description/>
  <dc:language>en-US</dc:language>
  <cp:lastModifiedBy/>
  <dcterms:modified xsi:type="dcterms:W3CDTF">2017-11-22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